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287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Приложение № 4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 договору № ____________</w:t>
      </w:r>
    </w:p>
    <w:p>
      <w:pPr>
        <w:pStyle w:val="Normal"/>
        <w:tabs>
          <w:tab w:val="left" w:pos="851" w:leader="none"/>
          <w:tab w:val="left" w:pos="1287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от «__» ___________20__ г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ЕСТ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сполнительной документации по строительству, реконструкции сетей водоснабжения, выполняемых подрядными организациями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технического задания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кт об исключаемых сетях при строительстве, схема или план исключаемых сетей; 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кт промывки водопроводной сети; 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окол лабораторных испытаний воды после промывки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кт технической готовности; 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спорта на колодцы (камеры) водопровода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ind w:left="851" w:hanging="491"/>
        <w:jc w:val="both"/>
        <w:rPr>
          <w:rFonts w:ascii="Arial" w:hAnsi="Arial" w:cs="Arial"/>
        </w:rPr>
      </w:pPr>
      <w:r>
        <w:rPr>
          <w:rFonts w:cs="Arial" w:ascii="Arial" w:hAnsi="Arial"/>
        </w:rPr>
        <w:t>Оригинал и цветная копия контрольно-исполнительной съёмки инженерных сетей со штампом департамента градостроительства и архитектуры (ДГА) администрации города Перми.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</w:rPr>
        <w:t>Оригинал и цветная копия схемы или плана, профиль рабочих чертежей сетей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о проведении приемочного гидравлического испытания напорного трубопровода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ы приёмки скрытых работ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ртификаты на примененные материалы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ение сварщика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спорт на сварочный аппарат для полиэтиленовых труб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сдачи-приемки материалов (черного или цветного лома)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рточка согласования земляных работ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ный талон к разрешению на производство земляных работ (благоустройство)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подрядной организации о допуске к работам, которые оказывают влияние на безопасность объектов капитального строительства, выдаваемое саморегулируемой организацией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журнал производства работ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</w:rPr>
        <w:t>Письма по продлению сроков производства работ, согласованные Заказчиком (при необходимости)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</w:rPr>
        <w:t>Письма-согласования применения материалов взамен материалов, предложенных в утвержденной смете (при необходимости)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</w:rPr>
        <w:t>Акт освидетельствования геодезической разбивочной основы объекта капитального строительства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разбивки осей объекта капитального строительства на местности.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ий план объекта.</w:t>
      </w:r>
    </w:p>
    <w:p>
      <w:pPr>
        <w:pStyle w:val="Normal"/>
        <w:tabs>
          <w:tab w:val="left" w:pos="851" w:leader="none"/>
        </w:tabs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кет исполнительной документации оформляется в папках «скоросшиватель», подшитых в «архивную папку на завязках (архивный короб)».</w:t>
      </w:r>
      <w:r>
        <w:br w:type="page"/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ЕСТ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сполнительной документации по строительству, реконструкции сетей водоотведения, выполняемых подрядными организациями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пия технического задания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кт об исключаемых сетях при строительстве, схема или план исключаемых сетей; 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кт технической готовности; 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ind w:left="851" w:hanging="491"/>
        <w:jc w:val="both"/>
        <w:rPr/>
      </w:pPr>
      <w:r>
        <w:rPr>
          <w:rFonts w:cs="Arial" w:ascii="Arial" w:hAnsi="Arial"/>
        </w:rPr>
        <w:t>Оригинал и цветная копия контрольно-исполнительной съёмки инженерных сетей со штампом департамента градостроительства и архитектуры (ДГА) администрации города Перми.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ind w:left="851" w:hanging="491"/>
        <w:jc w:val="both"/>
        <w:rPr/>
      </w:pPr>
      <w:r>
        <w:rPr>
          <w:rFonts w:cs="Arial" w:ascii="Arial" w:hAnsi="Arial"/>
        </w:rPr>
        <w:t>Оригинал и цветная копия схемы или плана, профиль рабочих чертежей сетей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кты приёмки скрытых работ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кт о проведении приемочного испытания герметичности безнапорного трубопровода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ртификаты на примененные материалы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достоверение сварщика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спорт на сварочный аппарат для полиэтиленовых труб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кт сдачи-приемки материалов (черного или цветного лома)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рточка согласования земляных работ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трольный талон к разрешению на производство земляных работ (благоустройство)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идетельство подрядной организации о допуске к работам, которые оказывают влияние на безопасность объектов капитального строительства, выдаваемое саморегулируемой организацией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щий журнал производства работ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исьма по продлению сроков производства работ, согласованные Заказчиком (при необходимости)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исьма-согласования применения материалов взамен материалов, предложенных в утвержденной смете (при необходимости);</w:t>
      </w:r>
    </w:p>
    <w:p>
      <w:pPr>
        <w:pStyle w:val="Normal"/>
        <w:numPr>
          <w:ilvl w:val="0"/>
          <w:numId w:val="5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кт освидетельствования геодезической разбивочной основы объекта капитального строительства;</w:t>
      </w:r>
    </w:p>
    <w:p>
      <w:pPr>
        <w:pStyle w:val="Normal"/>
        <w:numPr>
          <w:ilvl w:val="0"/>
          <w:numId w:val="5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кт разбивки осей объекта капитального строительства на местности.</w:t>
      </w:r>
    </w:p>
    <w:p>
      <w:pPr>
        <w:pStyle w:val="Normal"/>
        <w:numPr>
          <w:ilvl w:val="0"/>
          <w:numId w:val="5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хнический план объекта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кет исполнительной документации оформляется в папках «скоросшиватель», подшитых в «архивную папку на завязках (архивный короб)»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br/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9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Verdana" w:hAnsi="Verdana" w:cs="Times New Roman"/>
      <w:sz w:val="20"/>
      <w:szCs w:val="20"/>
    </w:rPr>
  </w:style>
  <w:style w:type="character" w:styleId="WW8Num9z1">
    <w:name w:val="WW8Num9z1"/>
    <w:qFormat/>
    <w:rPr>
      <w:rFonts w:cs="Times New Roman"/>
      <w:b w:val="false"/>
      <w:sz w:val="2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47:00Z</dcterms:created>
  <dc:creator>KL</dc:creator>
  <dc:description/>
  <cp:keywords/>
  <dc:language>en-US</dc:language>
  <cp:lastModifiedBy>Светлакова Ирина Николаевна</cp:lastModifiedBy>
  <cp:lastPrinted>2019-06-03T09:44:00Z</cp:lastPrinted>
  <dcterms:modified xsi:type="dcterms:W3CDTF">2019-12-18T11:35:00Z</dcterms:modified>
  <cp:revision>8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